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1 / 202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-6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ѐт его вместе с работой. Члены жюри оценивают записи, приведѐнные в бел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ѐ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ё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ѐ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ё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задание предполагает проверку умений ученика по созданию художественного текста определенного жанра, соблюдая заданное содержание и форму: ученики должны написать письмо своему любимому писателю или поэту, а также ответить на вопрос: «Что бы Вы рассказали ему о себе, а что бы хотели спросить у него?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показать знания теоретико-литературных понятий о сочинении в жанре «письмо», содержание произведений русской художественной литературы. Дать полно название произведение, герой, которого выбрал автор письма, знать характеристику этого героя, чтобы выбрать адекватное литературному герою содержание своего пись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о, аргументированно обосновать выбор героя, описать его портрет, приводя цитаты или пересказ фрагментов из выбранного произведения, максимально подробно охарактеризовать литературный персонаж, соблюдая интонацию, присущую жанру пись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 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6:00Z</dcterms:created>
  <dc:creator>Антон Афанасьев</dc:creator>
  <dc:description/>
  <cp:keywords/>
  <dc:language>en-US</dc:language>
  <cp:lastModifiedBy>Gulnara</cp:lastModifiedBy>
  <cp:lastPrinted>2021-10-14T11:29:00Z</cp:lastPrinted>
  <dcterms:modified xsi:type="dcterms:W3CDTF">2021-10-15T09:43:00Z</dcterms:modified>
  <cp:revision>8</cp:revision>
  <dc:subject/>
  <dc:title/>
</cp:coreProperties>
</file>